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>ООО «Волжские коммунальные 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>_____________________ С.А.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_»___________________2018г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80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/>
          <w:i w:val="false"/>
          <w:sz w:val="20"/>
          <w:szCs w:val="20"/>
        </w:rPr>
        <w:t xml:space="preserve">по капитальному ремонту сети водопровода Ду100мм (чуг.) по ул. Набережной от ул. Специалистов (ВК-2504) до ул. Нагорной (ВК-2501),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нв.№30305 (методом ГНБ)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6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4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41.00.2 (36.00.2)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Производственная программа по виду бизнеса «водоснабжение» ООО «Волжские коммунальные системы» на 2019г.  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Сеть водопровода Д100мм (чуг.) по ул.Набережной от ул.Специалистов до ул.Нагорной </w:t>
            </w:r>
            <w:r>
              <w:rPr>
                <w:rFonts w:cs="Tahoma" w:ascii="Tahoma" w:hAnsi="Tahoma"/>
                <w:color w:val="000000"/>
              </w:rPr>
              <w:t>в Центральном районе г.о. Тольятти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мена ветхих участков трубопровода с целью обеспечения бесперебойного водоснабжения потребителе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Существующая сеть водоснабжения: Ду100мм (чугун), протяжённостью –250,0  м, глубина заложения – до 3,0 м, инв.№30305.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ый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питальный ремонт сети водопровода </w:t>
            </w:r>
            <w:r>
              <w:rPr>
                <w:rFonts w:eastAsia="Lucida Sans Unicode" w:cs="Tahoma" w:ascii="Tahoma" w:hAnsi="Tahoma"/>
                <w:iCs/>
                <w:sz w:val="20"/>
                <w:szCs w:val="20"/>
              </w:rPr>
              <w:t>Ду100мм (чуг.) по ул. Набережной от ул. Специалистов (ВК-2504) до ул.Нагорной (ВК-2501), (методом ГНБ)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600"/>
              <w:gridCol w:w="875"/>
            </w:tblGrid>
            <w:tr>
              <w:trPr>
                <w:trHeight w:val="462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Verdana"/>
                    </w:rPr>
                  </w:pPr>
                  <w:r>
                    <w:rPr>
                      <w:rFonts w:eastAsia="Verdana"/>
                    </w:rPr>
                    <w:t xml:space="preserve"> 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покрытий и оснований асфальто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бордюрного камня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работка грунта в отвал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6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аботка грунта вручную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2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онтаж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(4,5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задвижек диаметром: до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задвижек диаметром: до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нятие пожарных гидранто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грузка и вывоз строительного мусор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т груз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6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трубопроводов водоснабжения из чугунных труб диаметром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5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трубопровода Д-110мм ПНД бестраншейным способом (метод ГНБ) (ПЭ100 SDR 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трубопроводов из стальных электросварных труб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5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трубопроводов из стальных электросварных труб диаметром: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ладка стальных водопроводных труб диаметром: 2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круглых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(4,94)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идроизоляция колодцев обмазочная битумная в 2 слоя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2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бивка в бетонных колодцах с герметизацией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ладка стальных водопроводных труб диаметром: 3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задвижек  чугунных МЗВ 30ч39р диаметром 10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задвижек  чугунных МЗВ 30ч39р диаметром 5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варка фланцев к стальным трубопроводам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варка фланцев к стальным трубопроводам диаметром: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гидрантов пожар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фасонных частей сталь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762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мывка с дезинфекцией трубопроводов диаметром: 1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сыпка траншей и котлованов с уплотнение грунта пневматическими трамбовкам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ировка грунта бульдозерам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оснований толщиной 15 см из щебня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окрытия толщиной 4 см из горячих асфальтобетонных смесей плотных мелкозернистых типа АБВ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бортовых камней бетонных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2. Производство работ выполняется поэтапно в соответствии с п.8 данного ТЗ.</w:t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ставку материалов для производства работ осуществляет Подрядчик. 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В соответствии: с 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>Работы выполнять с соблюдением действующих требований СанПиН , СНиП и др. нормативных  документов, действующих на территории РФ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Фрагмент схемы  М1:1000 с указанием участка сети подлежащей капремонту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Центрального района г.о. Тольятти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ть с Заказчиком применяемые материалы и оборудовани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момента заключения договора до 30.06.2019г.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2894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администрации на закрытие или ограничение движения транспорта  (в случае необходимост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график производства работ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Центрального  района г.о. Тольятти -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(в случае необходимости) —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выполненных работ (ф. КС-3)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водопровода (М1:500), профили сети, выполненные МБУ «АиГ»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ановку колодце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запорной арматуры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напорного трубопровода на прочность и герметичность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оведение промывки и дезинфекци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3. Сертификаты и паспорта на трубы, запорную арматуру, пожарные гидранты, ж/б изделия, люка, бетон, гидроизоляционные материалы и др. - 1 экз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выполняет своими силами работы по укреплению стенок траншеи щитами (в случае необходимости)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 увеличивает продолжительность рабочего дня (либо организовывает посменное производство работ) — при необходимости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уется нормативами СНиП, ГОСТ и т. д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ему законодательству и установленных норм и правил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ет представителя заказчика для предъявления выполнения скрытых работ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Главный инженер – Прасолов Тарас Констан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тинович -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тел. 8-987-939-63-05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Начальник  службы сетей водоснабжения и водоотведения Вожаровский Алексей Валерьевич – тел.8-987-819-54-86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</w:rPr>
        <w:t xml:space="preserve">Начальник  службы сетей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водоснабжения и водоотведения</w:t>
        <w:tab/>
        <w:tab/>
        <w:tab/>
        <w:tab/>
        <w:tab/>
        <w:tab/>
        <w:tab/>
        <w:t>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color w:val="FF0000"/>
        </w:rPr>
      </w:pPr>
      <w:r>
        <w:rPr>
          <w:rFonts w:cs="Tahoma" w:ascii="Tahoma" w:hAnsi="Tahoma"/>
          <w:b/>
          <w:bCs/>
          <w:iCs/>
          <w:color w:val="FF0000"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Главный инженер</w:t>
        <w:tab/>
        <w:t>Т.К.Прасоло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06" w:gutter="0" w:header="529" w:top="86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9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Подподпункт"/>
    <w:basedOn w:val="Style29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2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4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112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ind w:left="864" w:right="0" w:hanging="432"/>
    </w:pPr>
    <w:rPr>
      <w:rFonts w:ascii="Arial" w:hAnsi="Arial" w:eastAsia="Lucida Sans Unicode" w:cs="Mangal"/>
      <w:szCs w:val="24"/>
      <w:lang w:bidi="hi-IN"/>
    </w:rPr>
  </w:style>
  <w:style w:type="paragraph" w:styleId="Style39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8:00Z</dcterms:created>
  <dc:creator>KL</dc:creator>
  <dc:description/>
  <cp:keywords/>
  <dc:language>en-US</dc:language>
  <cp:lastModifiedBy>bryanceva_mv</cp:lastModifiedBy>
  <cp:lastPrinted>2016-09-15T15:57:00Z</cp:lastPrinted>
  <dcterms:modified xsi:type="dcterms:W3CDTF">2018-11-19T10:21:00Z</dcterms:modified>
  <cp:revision>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